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both"/>
        <w:rPr/>
      </w:pPr>
      <w:r>
        <w:rPr/>
        <w:t>от «28» ноября 2025 года                                                                                                    № 602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алининского муниципального округа Тверской области от 17.01.2025 № 88 «Об утверждении Перечня мероприятий, финансируемых за счет субсидий на иные цели на 2025 год, по муниципальным образовательным организациям»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Тверской области «Калининский район» от 28.07.2016 № 176 «О реализации отдельных положений федерального законодательства, регулирующего деятельность муниципальных учреждений, и признании утратившими силу отдельных постановлений администрации муниципального образования Тверской области «Калининский район», решением Думы Калининского муниципального округа от 25.09.2025 № 446 О внесении изменений в решение Думы Калининского муниципального округа Тверской области от 19.12.2024 № 333 «О бюджете Калининского муниципального округа Тверской области на 2025 год и на плановый период 2026 и 2027 годов», приказов Финансового управления Администрации Калининского муниципального округа Тверской области от 13.11.2025 № 183-нп, от 17.11.2025 № 185-нп «О внесении изменений в сводную бюджетную роспись», Администрация Калининского муниципального округа Тверской области постановляет: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  изменения в постановление   Администрации Калининского муниципального округа Тверской области от 17.01.2025 № 88 «Об утверждении Перечня мероприятий, финансируемых за счёт субсидий на иные цели на 2025 год и на плановый период 2026 и 2027 годов, по муниципальным образовательным организациям». 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1 к постановлению   Администрации Калининского муниципального округа Тверской области от 17.01.2025 № 88 «Об утверждении Перечня мероприятий, финансируемых за счёт субсидий на иные цели на 2025 год, по муниципальным образовательным организациям» в новой редакции (приложение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linin-adm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алининского муниципального округа Тверской области Чемодурова Е.В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Калининского муниципального округа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ерской области                                                                              С.А. Румянцев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20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tLeast" w:line="240"/>
      <w:ind w:firstLine="90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29:00Z</dcterms:created>
  <dc:creator>Грачева Людмила Георгиевна</dc:creator>
  <dc:description/>
  <cp:keywords/>
  <dc:language>en-US</dc:language>
  <cp:lastModifiedBy>Пользователь</cp:lastModifiedBy>
  <cp:lastPrinted>2025-05-14T15:45:00Z</cp:lastPrinted>
  <dcterms:modified xsi:type="dcterms:W3CDTF">2025-12-02T05:46:00Z</dcterms:modified>
  <cp:revision>39</cp:revision>
  <dc:subject/>
  <dc:title/>
</cp:coreProperties>
</file>